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Marcos y Jaime en el institu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sk-SK"/>
              </w:rPr>
              <w:t>Zhrnutie: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 Počas tejto hodiny sa žiaci učia nazývať miestnosti v škole a činnosti, ktoré v nej vykonávajú. Oboznamujú sa tiež s časovaním pravidelných slovies v prítomnom čase Presente de Indicativo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  <w:t>preguntar e informar sobre objetos y actividad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lexicales:</w:t>
        <w:tab/>
        <w:t>las actividades de clase, las partes de una escuel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Objetivos gramaticales: </w:t>
        <w:tab/>
        <w:t xml:space="preserve">Presente de Indicativo de verbos regulares: primera, </w:t>
        <w:br/>
        <w:t>segunda y tercera conjugación, verbo irregular hace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ateriales:</w:t>
        <w:tab/>
        <w:t xml:space="preserve">fichas 11 de actividades de clase, material proyectable 2, </w:t>
        <w:br/>
        <w:t>un dibujo de escuela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étodos:</w:t>
        <w:tab/>
        <w:t>a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Formas de trabajo:</w:t>
        <w:tab/>
        <w:t>colectivo, en parejas, individu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Duración: 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Muestra a tus alumnos el dibujo de la escuela antes preparado y pregunta cómo se llama este lugar.  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Explica los objetivos de la clase.</w:t>
      </w:r>
    </w:p>
    <w:p>
      <w:pPr>
        <w:pStyle w:val="Normal"/>
        <w:spacing w:before="240" w:after="20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Nombrad los lugares en la escuela que están presentados en la página 33 debajo de la instrucción al ejercicio 10. Pregunta a tus alumnos si en su escuela también están esos lugare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 xml:space="preserve">Ejercicio 10 </w:t>
      </w:r>
      <w:r>
        <w:rPr>
          <w:rFonts w:cs="Palatino Linotype" w:ascii="Palatino Linotype" w:hAnsi="Palatino Linotype"/>
          <w:sz w:val="24"/>
          <w:szCs w:val="24"/>
          <w:lang w:val="en-US"/>
        </w:rPr>
        <w:t>– los alumnos escuchan a Jaime hablando de su escuela y deciden que lugares menciona el chico.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b/>
          <w:b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Respuesta: el vestíbulo, la sala de profesores, los despachos, el laboratorio, la biblioteca, el gimnasio, el campo de fútbol, la sala de informática</w:t>
      </w:r>
    </w:p>
    <w:p>
      <w:pPr>
        <w:pStyle w:val="Normal"/>
        <w:numPr>
          <w:ilvl w:val="0"/>
          <w:numId w:val="1"/>
        </w:numPr>
        <w:spacing w:before="0" w:after="0"/>
        <w:ind w:left="426" w:hanging="284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 xml:space="preserve">Ejercicio 11 </w:t>
      </w:r>
      <w:r>
        <w:rPr>
          <w:rFonts w:cs="Palatino Linotype" w:ascii="Palatino Linotype" w:hAnsi="Palatino Linotype"/>
          <w:sz w:val="24"/>
          <w:szCs w:val="24"/>
          <w:lang w:val="en-US"/>
        </w:rPr>
        <w:t>– los alumnos responden a las preguntas utilizando los verbos y las expresiones del cuadro a la derecha. Para conocer el significado pueden mirar el diccionario visual de la página 34. Para practicar el vocabulario los alumnos hacen ejercicios del cuaderno de ejercicios – 10/114, 11/115.</w:t>
      </w:r>
    </w:p>
    <w:p>
      <w:pPr>
        <w:pStyle w:val="Normal"/>
        <w:numPr>
          <w:ilvl w:val="0"/>
          <w:numId w:val="1"/>
        </w:numPr>
        <w:spacing w:before="0" w:after="0"/>
        <w:ind w:left="426" w:hanging="284"/>
        <w:jc w:val="both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Tus alumnos ya conocen el significado de las acciones de clase ahora van a conocer su conjugación. Proyecta el material proyectable 2 con la conjugación de los verbos regulares en Presente de Indicativo. Explica como se conjugan los verbos y juntos conjugáis algunos verbos. Explica también la conjugación del verbo hacer que tiene la primera persona del singular irregular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En parejas los alumnos conjugan los verbos regulare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Pregunta a tus alumnos qué actividades se hace en todo tipo de lugares en la escuela para practicar el vocabulario y la gramática oralmente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n-US"/>
        </w:rPr>
        <w:t>DEBERES: cuaderno de ejercicios 12-14/115 (para el ejercicio 12 explica el significado del verbo necesitar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enár č. 18</w:t>
      <w:tab/>
      <w:tab/>
      <w:t>Módulo 2 Leeción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FF3300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  <w:sz w:val="24"/>
      <w:szCs w:val="24"/>
      <w:lang w:val="en-U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Karolina\DRACO\scenariusze\SCENARIUSZ DRAC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4T20:09:00Z</dcterms:created>
  <dc:creator>Admin</dc:creator>
  <dc:description/>
  <cp:keywords/>
  <dc:language>en-US</dc:language>
  <cp:lastModifiedBy>Microsoft Office User</cp:lastModifiedBy>
  <dcterms:modified xsi:type="dcterms:W3CDTF">2020-05-22T09:20:00Z</dcterms:modified>
  <cp:revision>2</cp:revision>
  <dc:subject/>
  <dc:title/>
</cp:coreProperties>
</file>